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213787332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207045013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